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运输结构调整资助项目企业申请操作指南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搜索“广东省政务服务网”，点击右上角“登录”</w:t>
      </w:r>
    </w:p>
    <w:p>
      <w:pPr>
        <w:pStyle w:val="Normal"/>
        <w:rPr/>
      </w:pPr>
      <w:r>
        <w:rPr/>
        <w:drawing>
          <wp:inline distT="0" distB="0" distL="0" distR="0">
            <wp:extent cx="5266690" cy="222631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26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选择“法人登录”，如没有账号，可进行注册。参考附件《广东省政务服务网入口登录智能政务服务平台操作指引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2987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98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搜索“运输结构调整资助项目”，点击在线办理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8595" cy="207835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78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填写申请表，上传材料。完成后提交申请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336804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3:09:49Z</dcterms:created>
  <dc:creator>zhaowz</dc:creator>
  <dc:description/>
  <dc:language>en-US</dc:language>
  <cp:lastModifiedBy>从不是“肤”浅的人</cp:lastModifiedBy>
  <dcterms:modified xsi:type="dcterms:W3CDTF">2023-02-22T03:0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