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银行账户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单位名称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lang w:eastAsia="zh-CN"/>
        </w:rPr>
        <w:t>开户银行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开户名称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银行账户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系人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系电话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兹以上述银行账户作为我公司深圳市交通运输专项资金拨入账户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448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单位名称（盖公章）</w:t>
      </w:r>
    </w:p>
    <w:p>
      <w:pPr>
        <w:pStyle w:val="Normal"/>
        <w:ind w:firstLine="448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36:00Z</dcterms:created>
  <dc:creator>国铁深圳-陈文雅</dc:creator>
  <dc:description/>
  <dc:language>en-US</dc:language>
  <cp:lastModifiedBy>陈文雅</cp:lastModifiedBy>
  <dcterms:modified xsi:type="dcterms:W3CDTF">2023-01-31T03:25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89CBDA685D4E80AE9DC6A765978B6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