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80"/>
        <w:jc w:val="right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28575</wp:posOffset>
                </wp:positionV>
                <wp:extent cx="6125210" cy="8821420"/>
                <wp:effectExtent l="13970" t="0" r="13970" b="1651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8821440"/>
                          <a:chOff x="0" y="0"/>
                          <a:chExt cx="6125040" cy="8821440"/>
                        </a:xfrm>
                      </wpg:grpSpPr>
                      <wpg:grpSp>
                        <wpg:cNvGrpSpPr/>
                        <wpg:grpSpPr>
                          <a:xfrm>
                            <a:off x="0" y="576000"/>
                            <a:ext cx="6125040" cy="82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9972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0"/>
                            <a:ext cx="53319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0.4pt;margin-top:-2.25pt;width:482.25pt;height:694.55pt" coordorigin="-408,-45" coordsize="9645,13891">
                <v:group id="shape_0" alt="组合 9" style="position:absolute;left:-408;top:862;width:9645;height:12983">
                  <v:group id="shape_0" alt="组合 5" style="position:absolute;left:-404;top:862;width:9641;height:71">
                    <v:line id="shape_0" from="-404,862" to="9233,862" ID="直接连接符 3" stroked="t" o:allowincell="f" style="position:absolute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0,934" to="9237,934" ID="直接连接符 4" stroked="t" o:allowincell="f" style="position:absolute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  <v:group id="shape_0" alt="组合 8" style="position:absolute;left:-408;top:13775;width:9641;height:71">
                    <v:line id="shape_0" from="-404,13847" to="9233,13847" ID="直接连接符 6" stroked="t" o:allowincell="f" style="position:absolute;flip:x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8,13775" to="9229,13775" ID="直接连接符 7" stroked="t" o:allowincell="f" style="position:absolute;flip:x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77;top:-45;width:8396;height:8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position w:val="14"/>
          <w:sz w:val="32"/>
          <w:szCs w:val="32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position w:val="14"/>
          <w:sz w:val="32"/>
          <w:szCs w:val="32"/>
        </w:rPr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深交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5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Style w:val="Style14"/>
          <w:rFonts w:ascii="宋体;方正书宋_GBK" w:hAnsi="宋体;方正书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政协七届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0500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提案答复的函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尊敬的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宋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委员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您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提出的关于市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政协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七届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四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次会议《关于推动深汕特别合作区规划停车场地建设的提案》（第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</w:rPr>
        <w:t>2024050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号）收悉。经研究，现就提案办理有关情况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一、意见建议采纳落实情况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针对提案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“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由市交通部门牵头，指导合作区制定规范性文件或建立健全停车场地备案管理制度，形成有章可循的停车管理制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度”的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目前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国家及省相关部门尚未出台停车管理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相关法律、法规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根据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《深圳市停车场规划建设和机动车停放管理条例》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以下简称《条例》）规定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深圳市经营性停车场管理采用许可审批制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因《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条例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》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仅适用于深圳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市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行政区域内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故深汕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合作区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无法参照执行。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为完善合作区停车管理制度，提升停车管理服务水平，促进城市综合交通体系可持续发展，经深入研究周边及国内一线城市关于停车场管理相关经验，结合合作区实际情况，市交通运输局深汕管理局组织编制了《深汕特别合作区经营性停车场管理暂行办法》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目前已完成专家论证、意见征求、风险评估、单位及区级合法性审查等工作，正在按照相关流程要求推进办法的印发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二、其他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办理过程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经与委员联系确认，通过电话沟通途径，已将相关办理情况向委员反馈报告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办理实效评估类别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</w:pPr>
      <w:r>
        <w:rPr>
          <w:rStyle w:val="Style14"/>
          <w:rFonts w:eastAsia="仿宋_GB2312;方正仿宋_GBK" w:ascii="仿宋_GB2312;方正仿宋_GBK" w:hAnsi="仿宋_GB2312;方正仿宋_GBK"/>
          <w:color w:val="000000"/>
          <w:sz w:val="32"/>
          <w:lang w:val="en-US" w:eastAsia="zh-CN"/>
        </w:rPr>
        <w:t>A</w:t>
      </w:r>
      <w:r>
        <w:rPr>
          <w:rStyle w:val="Style14"/>
          <w:rFonts w:ascii="仿宋_GB2312;方正仿宋_GBK" w:hAnsi="仿宋_GB2312;方正仿宋_GBK" w:eastAsia="仿宋_GB2312;方正仿宋_GBK"/>
          <w:color w:val="000000"/>
          <w:sz w:val="32"/>
          <w:szCs w:val="32"/>
        </w:rPr>
        <w:t>类</w:t>
      </w:r>
      <w:r>
        <w:rPr>
          <w:rStyle w:val="Style14"/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最后，衷心感谢委员对我市交通工作提出的意见建议，希望在今后的工作中，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您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能一如既往地对我局工作多提宝贵意见，继续关心、理解和支持我局的工作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6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此函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520"/>
        <w:ind w:firstLine="645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附件：第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</w:rPr>
        <w:t>2024050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号提案办理清单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5"/>
        <w:jc w:val="lef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市交通运输局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840" w:firstLine="646"/>
        <w:jc w:val="lef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" w:eastAsia="zh-CN"/>
        </w:rPr>
        <w:t>7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（联系人：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王耀辉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，联系电话：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3168844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Style w:val="Style1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b w:val="false"/>
          <w:bCs/>
          <w:color w:val="000000"/>
          <w:sz w:val="32"/>
          <w:szCs w:val="32"/>
        </w:rPr>
        <w:t>公开方式：主动公开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</w:rPr>
      </w:pPr>
      <w:r>
        <w:rPr/>
      </w:r>
    </w:p>
    <w:p>
      <w:pPr>
        <w:pStyle w:val="0"/>
        <w:ind w:left="210" w:right="210" w:hanging="0"/>
        <w:rPr/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28"/>
          <w:szCs w:val="28"/>
        </w:rPr>
        <w:t>抄送：市政协提案委、市政府办公厅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587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49:16Z</dcterms:created>
  <dc:creator>kylin</dc:creator>
  <dc:description/>
  <dc:language>en-US</dc:language>
  <cp:lastModifiedBy>kylin</cp:lastModifiedBy>
  <cp:lastPrinted>2024-07-04T22:42:00Z</cp:lastPrinted>
  <dcterms:modified xsi:type="dcterms:W3CDTF">2024-07-10T15:14:09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5ABE333BF31EF52448666BA5617F8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337</vt:lpwstr>
  </property>
</Properties>
</file>