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-4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84"/>
          <w:szCs w:val="84"/>
        </w:rPr>
      </w:pPr>
      <w:r>
        <w:rPr>
          <w:rFonts w:ascii="宋体;方正书宋_GBK" w:hAnsi="宋体;方正书宋_GBK" w:cs="宋体;方正书宋_GBK" w:eastAsia="宋体;方正书宋_GBK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val="en-US" w:eastAsia="zh-CN"/>
        </w:rPr>
        <w:t>（工程咨询类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eastAsia="zh-CN"/>
        </w:rPr>
        <w:t>（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eastAsia="zh-CN"/>
        </w:rPr>
        <w:t>年度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73"/>
          <w:kern w:val="0"/>
          <w:sz w:val="32"/>
          <w:szCs w:val="32"/>
        </w:rPr>
        <w:t xml:space="preserve">申 报 单 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位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</w:rPr>
        <w:t>公司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统一社会信用代码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人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期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年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月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一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咨询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五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咨询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七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咨询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咨询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2191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</w:t>
            </w:r>
          </w:p>
        </w:tc>
      </w:tr>
      <w:tr>
        <w:trPr>
          <w:trHeight w:val="130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的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（如有）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交通运输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一、自愿参加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3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年度交通建设工程从业单位信用评价，并按信用评价管理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管理办法与通知的要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640"/>
          <w:kern w:val="0"/>
          <w:sz w:val="32"/>
          <w:szCs w:val="32"/>
        </w:rPr>
        <w:t>承诺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企业法定代表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期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 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年 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 月   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合同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咨询合同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参评企业盖章：             项目建设单位盖章：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5231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合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咨询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全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合同总额（万元）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工日期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该咨询合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关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其他失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该咨询合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关良好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附有关证明材料（抢险救灾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该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咨询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在本项目上是否发生安全生产事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；事故起数：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;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否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中标通知书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3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其他失信行为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良好从业行为有关证明材料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(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通报批评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彰、抢险救灾等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)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安全生产事故调查报告（如有）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深圳市交通建设工程咨询项目信用评价表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 xml:space="preserve">        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失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良好信誉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说明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/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评价内容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0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加分和扣分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-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扣分，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+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行数不够可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自行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添加。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Wingdings 2">
    <w:altName w:val="方正宋体S-超大字符集(SIP)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33:00Z</dcterms:created>
  <dc:creator>user</dc:creator>
  <dc:description/>
  <dc:language>en-US</dc:language>
  <cp:lastModifiedBy>kylin</cp:lastModifiedBy>
  <cp:lastPrinted>2024-02-02T06:47:00Z</cp:lastPrinted>
  <dcterms:modified xsi:type="dcterms:W3CDTF">2025-05-08T15:5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1T08:32:29Z</vt:filetime>
  </property>
  <property fmtid="{D5CDD505-2E9C-101B-9397-08002B2CF9AE}" pid="4" name="ICV">
    <vt:lpwstr>1B3996DC249B43E0B847BAE1E5A1CBE2_13</vt:lpwstr>
  </property>
  <property fmtid="{D5CDD505-2E9C-101B-9397-08002B2CF9AE}" pid="5" name="KSOProductBuildVer">
    <vt:lpwstr>2052-11.8.2.10337</vt:lpwstr>
  </property>
  <property fmtid="{D5CDD505-2E9C-101B-9397-08002B2CF9AE}" pid="6" name="commondata">
    <vt:lpwstr>commondata</vt:lpwstr>
  </property>
</Properties>
</file>