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-1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84"/>
          <w:szCs w:val="84"/>
        </w:rPr>
      </w:pPr>
      <w:r>
        <w:rPr>
          <w:rFonts w:ascii="宋体;方正书宋_GBK" w:hAnsi="宋体;方正书宋_GBK" w:cs="宋体;方正书宋_GBK" w:eastAsia="宋体;方正书宋_GBK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（施工类企业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</w:rPr>
        <w:t>（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73"/>
          <w:kern w:val="0"/>
          <w:sz w:val="32"/>
          <w:szCs w:val="32"/>
        </w:rPr>
        <w:t xml:space="preserve">申 报 单 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</w:rPr>
        <w:t>公司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统一社会信用代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人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一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施工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五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施工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七、施工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施工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职称：</w:t>
            </w:r>
          </w:p>
        </w:tc>
      </w:tr>
      <w:tr>
        <w:trPr>
          <w:trHeight w:val="237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</w:t>
            </w:r>
          </w:p>
        </w:tc>
      </w:tr>
      <w:tr>
        <w:trPr>
          <w:trHeight w:val="12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交通运输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一、自愿参加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年度交通建设工程从业单位信用评价，并按信用评价管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管理办法与通知的要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640"/>
          <w:kern w:val="0"/>
          <w:sz w:val="32"/>
          <w:szCs w:val="32"/>
        </w:rPr>
        <w:t>承诺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企业法定代表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期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年 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 月   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标段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施工标段）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2615"/>
        <w:gridCol w:w="2616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程项目名称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中标企业全称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施工标段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施工合同总额（万元）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90" w:hRule="atLeast"/>
        </w:trPr>
        <w:tc>
          <w:tcPr>
            <w:tcW w:w="3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是否采用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”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或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+EPC”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设计合同金额（万元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施工合同金额（万元）：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3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如另外签订施工合同、设计合同等，须附合同要件（合同 名称、合同双（多）方、合同金额、盖章等页）。】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标段开工日期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57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累计完成产值（万元）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对于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”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或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+EPC”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，评价年度内该参评标段完成建安费（万元）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附评价年度第一期和最后一期计量支付证书复印件 ； 非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 ”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或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BOT+EPC ”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无需填报此项】</w:t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该标段有关其他失信从业行为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简要描述失信行为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附有关证明材料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通报批评等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项目标段有关良好从业行为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附有关证明材料（抢险救灾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该施工标段在本项目上是否发生安全生产事故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；事故起数：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;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中标通知书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3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标段开工令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4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评价年度第一期和最后一期计量支付证书复印件；非“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BOT”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或“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BOT+EPC”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项目无需提交此项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5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其他失信行为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良好从业行为有关证明材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(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通报批评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彰、抢险救灾等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)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6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安全生产事故调查报告（如有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工程施工项目信用评价表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失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良好信用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说明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/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评价内容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0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加分和扣分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-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扣分，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+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行数不够可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自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添加。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Wingdings 2">
    <w:altName w:val="方正宋体S-超大字符集(SIP)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0:33:00Z</dcterms:created>
  <dc:creator>user</dc:creator>
  <dc:description/>
  <dc:language>en-US</dc:language>
  <cp:lastModifiedBy>kylin</cp:lastModifiedBy>
  <cp:lastPrinted>2024-02-02T22:47:00Z</cp:lastPrinted>
  <dcterms:modified xsi:type="dcterms:W3CDTF">2025-05-08T15:54:10Z</dcterms:modified>
  <cp:revision>0</cp:revision>
  <dc:subject/>
  <dc:title>附件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2T00:32:29Z</vt:filetime>
  </property>
  <property fmtid="{D5CDD505-2E9C-101B-9397-08002B2CF9AE}" pid="4" name="ICV">
    <vt:lpwstr>F56EE9A176D54A19AB7A77B5CB6A83AF_13</vt:lpwstr>
  </property>
  <property fmtid="{D5CDD505-2E9C-101B-9397-08002B2CF9AE}" pid="5" name="KSOProductBuildVer">
    <vt:lpwstr>2052-11.8.2.10337</vt:lpwstr>
  </property>
  <property fmtid="{D5CDD505-2E9C-101B-9397-08002B2CF9AE}" pid="6" name="commondata">
    <vt:lpwstr>commondata</vt:lpwstr>
  </property>
</Properties>
</file>